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5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/>
      </w:pPr>
      <w:r>
        <w:rPr>
          <w:rFonts w:eastAsia="Calibri"/>
          <w:lang w:eastAsia="en-US"/>
        </w:rPr>
        <w:t>от _________2025 года №____протокол №___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муниципальный район Краснодарского края             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 муниципальный район Краснодарского края в 2026 году и в плановом периоде 2027 и 2028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8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 муниципальный район Краснодарского края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муниципальный район Краснодарского края                        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муниципальный район Краснодарского края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начальника отдела,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заведующий сектором учета и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тчетности финансового отдела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администрации муниципального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</w:t>
        <w:tab/>
        <w:tab/>
        <w:tab/>
        <w:tab/>
        <w:t xml:space="preserve">    О.М. Осип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5-10-30T12:38:00Z</dcterms:modified>
  <cp:revision>584</cp:revision>
  <dc:subject/>
  <dc:title>Приложение 34</dc:title>
</cp:coreProperties>
</file>